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01/05</w:t>
        <w:tab/>
      </w:r>
      <w:r>
        <w:rPr>
          <w:bCs/>
          <w:sz w:val="24"/>
          <w:u w:val="single"/>
        </w:rPr>
        <w:t>Kontrola usnesení</w:t>
      </w:r>
    </w:p>
    <w:p>
      <w:pPr>
        <w:pStyle w:val="Normal"/>
        <w:ind w:left="114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zít na vědom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numPr>
          <w:ilvl w:val="0"/>
          <w:numId w:val="16"/>
        </w:numPr>
        <w:jc w:val="both"/>
        <w:rPr/>
      </w:pPr>
      <w:r>
        <w:rPr/>
        <w:t>odložení projednání návrhu Františka Machaczka na směnu pozemků do doby ukončení pozemkové úpravy v lokalitě             „U Rozvodny“</w:t>
      </w:r>
    </w:p>
    <w:p>
      <w:pPr>
        <w:pStyle w:val="TextBodyIndent"/>
        <w:ind w:left="2836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>(ZODP.: TAJ,  T.:  03/2007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4/02</w:t>
        <w:tab/>
        <w:tab/>
        <w:tab/>
        <w:t>Pozemek pro rozšíření hřbitova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žádost Slezské církve evangelické a. v. Farního sboru Albrechtice o poskytnutí dotace  - odloženo do doby schválení rozpočtu Obce Albrechtice na rok 2007</w:t>
      </w:r>
    </w:p>
    <w:p>
      <w:pPr>
        <w:pStyle w:val="Normal"/>
        <w:ind w:left="212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6" w:firstLine="709"/>
        <w:jc w:val="both"/>
        <w:rPr/>
      </w:pPr>
      <w:r>
        <w:rPr>
          <w:sz w:val="24"/>
          <w:szCs w:val="24"/>
        </w:rPr>
        <w:t>(ZODP.: TAJ,  T.:  03/2007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5/97,08/04 )</w:t>
        <w:tab/>
        <w:tab/>
        <w:tab/>
        <w:tab/>
        <w:tab/>
        <w:t>-  odložení výkupu p</w:t>
      </w:r>
      <w:r>
        <w:rPr>
          <w:sz w:val="24"/>
        </w:rPr>
        <w:t xml:space="preserve">ozemků pod místní komunikací ul. Polní v obci </w:t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lbrechtice dle ústní žádosti občan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/04</w:t>
        <w:tab/>
        <w:tab/>
        <w:tab/>
        <w:t>Nabídka pronájmu objektu občanské výstavby (hasičská zbrojnice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nabídka realitní kanceláře Reality s.r.o. se sídlem                Svornosti 2/86, 736 01 Havířov – Město, IČ 26873150, části budovy č.p. 614 sousedící s hasičskou zbrojnicí</w:t>
      </w:r>
    </w:p>
    <w:p>
      <w:pPr>
        <w:pStyle w:val="Normal"/>
        <w:ind w:left="28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(ZODP.: TAJ,  T.:  12.1.200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2/05</w:t>
        <w:tab/>
      </w:r>
      <w:r>
        <w:rPr>
          <w:sz w:val="24"/>
          <w:szCs w:val="24"/>
          <w:u w:val="single"/>
        </w:rPr>
        <w:t>Zpráva o realizaci investičních akcí za rok 2006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právu o realizaci investičních akcí v roce 2006 dle písemné přílohy.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3/05</w:t>
        <w:tab/>
      </w:r>
      <w:r>
        <w:rPr>
          <w:sz w:val="24"/>
          <w:szCs w:val="24"/>
          <w:u w:val="single"/>
        </w:rPr>
        <w:t>Informace o stavu stížností a petic doručených v roce 2006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Informaci o stavu stížností a petic doručených v roce 2006 dle písemné přílohy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4/05</w:t>
        <w:tab/>
      </w:r>
      <w:r>
        <w:rPr>
          <w:sz w:val="24"/>
          <w:szCs w:val="24"/>
          <w:u w:val="single"/>
        </w:rPr>
        <w:t>Platový výměr: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stanovi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řediteli Základní školy a Mateřské školy Albrechtice se sídlem Školní 20, Albrechtice, Mgr. Zdenku Feberovi plat platovým výměrem dle písemné přílohy s účinností od 1.1.2007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ředitelce Základní školy a Mateřské školy s polským jazykem vyučovacím se sídlem Školní 11, Albrechtice, Mgr. Jolantě Kožusznikové plat platovým výměrem dle písemné přílohy s účinností od 1.1.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vedoucí odboru stavebního úřadu Halině Chudaničové plat platovým výměrem dle písemné přílohy s účinností od 1.1.20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(ZODP.: TAJ,  T.:  26.1.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5/05</w:t>
        <w:tab/>
      </w:r>
      <w:r>
        <w:rPr>
          <w:sz w:val="24"/>
          <w:szCs w:val="24"/>
          <w:u w:val="single"/>
        </w:rPr>
        <w:t>Návrh Zásad pro použití prostředků sociálního fondu obce Albrechtice – rok 2007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.) vzít na vědomí </w:t>
      </w:r>
    </w:p>
    <w:p>
      <w:pPr>
        <w:pStyle w:val="Normal"/>
        <w:ind w:left="12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9" w:hanging="0"/>
        <w:jc w:val="both"/>
        <w:rPr/>
      </w:pPr>
      <w:r>
        <w:rPr>
          <w:sz w:val="24"/>
        </w:rPr>
        <w:t>návrh Zásad pro použití prostředků sociálního fondu obce Albrechtice –  rok 2007 dle písemné přílohy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2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Zastupitelstvu obce Albrechtice vydat Zásady pro použití prostředků sociálního fondu obce Albrechtice – rok 2007 dle písemné přílohy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(ZODP.: TAJ,  T.:  16.2.2007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6/05</w:t>
        <w:tab/>
      </w:r>
      <w:r>
        <w:rPr>
          <w:sz w:val="24"/>
          <w:szCs w:val="24"/>
          <w:u w:val="single"/>
        </w:rPr>
        <w:t>Stanovení částky stravného pro cestovní náhrady v roce 2007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stanovit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1.) </w:t>
        <w:tab/>
        <w:t>částky stravného pro cestovní náhrady v roce 2007 následovně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élka služební cesty    5 - 12 hodin</w:t>
        <w:tab/>
        <w:tab/>
        <w:t xml:space="preserve">  65,-Kč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élka služební cesty  12 - 18 hodin</w:t>
        <w:tab/>
        <w:tab/>
        <w:t>100,-Kč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éle než                            18 hodin</w:t>
        <w:tab/>
        <w:tab/>
        <w:t>160,-Kč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rácen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stravného při pracovních cestách v tuzemsku a stravného při cestovních cestách v zahraničí takto: </w:t>
      </w:r>
    </w:p>
    <w:p>
      <w:pPr>
        <w:pStyle w:val="Normal"/>
        <w:ind w:left="177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élka služební cesty    5 - 12 hodin</w:t>
        <w:tab/>
        <w:tab/>
        <w:t xml:space="preserve"> o 70%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élka služební cesty  12 - 18 hodin</w:t>
        <w:tab/>
        <w:tab/>
        <w:t xml:space="preserve"> o 35%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éle než                            18 hodin</w:t>
        <w:tab/>
        <w:tab/>
        <w:t xml:space="preserve"> o 25%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kapesné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 xml:space="preserve">ve výši 40% zahraničního stravného 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(ZODP.: TAJ,  T.:  1.2.2007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7/05</w:t>
        <w:tab/>
      </w:r>
      <w:r>
        <w:rPr>
          <w:sz w:val="24"/>
          <w:szCs w:val="24"/>
          <w:u w:val="single"/>
        </w:rPr>
        <w:t>Informace o dlužných částkách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)   informaci o dlužných částkách na nájmu na obecních bytech dle   písemné přílohy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)   informaci o dlužných částkách na místním poplatku za provoz systému  </w:t>
      </w:r>
    </w:p>
    <w:p>
      <w:pPr>
        <w:pStyle w:val="Normal"/>
        <w:ind w:left="1146" w:hanging="0"/>
        <w:jc w:val="both"/>
        <w:rPr/>
      </w:pPr>
      <w:r>
        <w:rPr>
          <w:sz w:val="24"/>
        </w:rPr>
        <w:t>shromažďování, sběru, přepravy, třídění, využívání a odstraňování odpadů za  období 2002 - 2006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5.2.200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8/05</w:t>
        <w:tab/>
      </w:r>
      <w:r>
        <w:rPr>
          <w:sz w:val="24"/>
          <w:szCs w:val="24"/>
          <w:u w:val="single"/>
        </w:rPr>
        <w:t>Pořízení změny územního plánu ob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Zastupitelstvu obce Albrechtice vzít na vědomí informaci o změnách postupu při rozhodování o návrhu na pořízení územního plánu a jeho změ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poříd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změnu č.5 územního plánu samostatně (v rozsahu dle usnesení Zastupitelstva obce Albrechtice č.1 ze dne 12.12.2006, bod 14/0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16.2.2007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9/05</w:t>
        <w:tab/>
      </w:r>
      <w:r>
        <w:rPr>
          <w:sz w:val="24"/>
          <w:szCs w:val="24"/>
          <w:u w:val="single"/>
        </w:rPr>
        <w:t>Povolení hornické činnosti OKD, a.s. Dolu ČSM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yda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kladné stanovisko k hornické činnosti Dolu ČSM pro povolení dobývání v porubech         č. 402300 a 402503 podle přiložené žádosti Ing. R. Pavlíka, hlavního inženýra Dolu ČSM, společnost OKD, a.s. Důl ČSM se sídlem Stonava č.p. 1077 a mapového podkladu v měř. 1:5000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ZODP.: TAJ,  T.:  5.2.2007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/05</w:t>
        <w:tab/>
      </w:r>
      <w:r>
        <w:rPr>
          <w:sz w:val="24"/>
          <w:szCs w:val="24"/>
          <w:u w:val="single"/>
        </w:rPr>
        <w:t>Inženýrské sítě ul. Písečná a Rakovecká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vyzva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společnost  ČEZ, a.s. k dokončení realizace trafostanice a el.vedení v lokalitě Rakovec v obci Albrechtice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zada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zpracování projektové dokumentace pro stavbu pozemní komunikace na ul. Písečná  dle ÚP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vyzva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vlastníky pozemků dotčených stavbou místní komunikace v této lokalitě k prodeji částí pozemků nutných pro výstavbu komunika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5.2.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/05</w:t>
        <w:tab/>
      </w:r>
      <w:r>
        <w:rPr>
          <w:sz w:val="24"/>
          <w:szCs w:val="24"/>
          <w:u w:val="single"/>
        </w:rPr>
        <w:t>Veřejné osvětlení na ul. Sušská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zahrnou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stavbu veřejného osvětlení na ul. Sušská dle písemné žádosti Evy Delonové bytem  Albrechtice, do návrhu investičních akcí na rok 20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5.2.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/05</w:t>
        <w:tab/>
      </w:r>
      <w:r>
        <w:rPr>
          <w:sz w:val="24"/>
          <w:szCs w:val="24"/>
          <w:u w:val="single"/>
        </w:rPr>
        <w:t>Byt č.4 v bytovém domě č.p. 571 na ul. Bělehradská: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5"/>
        </w:numPr>
        <w:jc w:val="both"/>
        <w:rPr/>
      </w:pPr>
      <w:r>
        <w:rPr/>
        <w:t xml:space="preserve">ukončit </w:t>
      </w:r>
    </w:p>
    <w:p>
      <w:pPr>
        <w:pStyle w:val="Heading2"/>
        <w:ind w:left="720" w:hanging="0"/>
        <w:jc w:val="both"/>
        <w:rPr/>
      </w:pPr>
      <w:r>
        <w:rPr/>
      </w:r>
    </w:p>
    <w:p>
      <w:pPr>
        <w:pStyle w:val="Heading2"/>
        <w:ind w:left="1080" w:hanging="0"/>
        <w:jc w:val="both"/>
        <w:rPr/>
      </w:pPr>
      <w:r>
        <w:rPr/>
        <w:t>nájem v bytě č. 4 v bytovém domě č.p. 571 na ul. Bělehradská v Albrechticích s nájemcem Bohuslavem Koukolem ke dni 31.ledna 2007 dohodo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jc w:val="both"/>
        <w:rPr/>
      </w:pPr>
      <w:r>
        <w:rPr/>
        <w:t xml:space="preserve">uzavřít </w:t>
      </w:r>
    </w:p>
    <w:p>
      <w:pPr>
        <w:pStyle w:val="Heading2"/>
        <w:ind w:left="720" w:hanging="0"/>
        <w:jc w:val="both"/>
        <w:rPr/>
      </w:pPr>
      <w:r>
        <w:rPr/>
      </w:r>
    </w:p>
    <w:p>
      <w:pPr>
        <w:pStyle w:val="Heading2"/>
        <w:ind w:left="1080" w:hanging="0"/>
        <w:jc w:val="both"/>
        <w:rPr/>
      </w:pPr>
      <w:r>
        <w:rPr/>
        <w:t xml:space="preserve">nájemní smlouvu k pronájmu bytu č. 4 v bytovém domě č.p. 571 na ul. Bělehradská v Albrechticích s uchazečem Patrikem Kampasem trvale bytem Albrechtice,               s účinností </w:t>
      </w:r>
      <w:r>
        <w:rPr>
          <w:szCs w:val="24"/>
        </w:rPr>
        <w:t>od 1.února 20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5.2.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/05</w:t>
        <w:tab/>
      </w:r>
      <w:r>
        <w:rPr>
          <w:sz w:val="24"/>
          <w:szCs w:val="24"/>
          <w:u w:val="single"/>
        </w:rPr>
        <w:t>Smlouva o výpůjčce 2ks PC do obecní knihovny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smlouvu o výpůjčce 2ks počítačů dle písemné přílo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(ZODP.: TAJ,  T.:  5.2.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4/05</w:t>
        <w:tab/>
      </w:r>
      <w:r>
        <w:rPr>
          <w:sz w:val="24"/>
          <w:szCs w:val="24"/>
          <w:u w:val="single"/>
        </w:rPr>
        <w:t>Pronájem nebytových prostor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.)  vzít na vědomí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9" w:hanging="0"/>
        <w:jc w:val="both"/>
        <w:rPr/>
      </w:pPr>
      <w:r>
        <w:rPr>
          <w:sz w:val="24"/>
        </w:rPr>
        <w:t>stanovisko zájemce Dagmar Pytlíkové – Pohřební služba se sídlem Pivovarská 12/3, 733 01 Karviná Fryštát, IČ 60959723, k podmínkám  nájmu budovy č.p. 670 na        ul. Školní (smuteční obřadní síň) na pozemku p.č. 1114/2 v k.ú. Albrechtice               u Českého Těšína</w:t>
      </w:r>
    </w:p>
    <w:p>
      <w:pPr>
        <w:pStyle w:val="Normal"/>
        <w:ind w:left="10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)  přizvat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9" w:hanging="0"/>
        <w:jc w:val="both"/>
        <w:rPr/>
      </w:pPr>
      <w:r>
        <w:rPr>
          <w:sz w:val="24"/>
        </w:rPr>
        <w:t xml:space="preserve">zájemce Dagmar Zajacovou – drogerie – kutilka se sídlem 735 43 Albrechtice 663, na   schůzi rady obce dne 8.2.2007 k projednání podmínek pronájmu části budovy         č.p. 501 na ul. Kostelní na pozemku p.č. 54 v k.ú. Albrechtice u Českého Těšína </w:t>
      </w:r>
      <w:r>
        <w:rPr>
          <w:color w:val="FF0000"/>
          <w:sz w:val="24"/>
        </w:rPr>
        <w:t xml:space="preserve"> </w:t>
      </w:r>
    </w:p>
    <w:p>
      <w:pPr>
        <w:pStyle w:val="Normal"/>
        <w:ind w:left="1069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řipravit přehled výše nájemného stanoveného nájemcům nebytových prostor v budově č.p. 501 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ZODP.: TAJ,  T.:  5.2.2007)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5/05</w:t>
        <w:tab/>
      </w:r>
      <w:r>
        <w:rPr>
          <w:sz w:val="24"/>
          <w:szCs w:val="24"/>
          <w:u w:val="single"/>
        </w:rPr>
        <w:t>Žádost o bezplatný pronájem sálu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žádosti o bezplatný pronájem sálu v Dělnickém domě v Albrechticích:</w:t>
      </w:r>
    </w:p>
    <w:p>
      <w:pPr>
        <w:pStyle w:val="Normal"/>
        <w:ind w:left="1428" w:firstLine="6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Tělovýchovné jednoty Albrechtice u Českého Těšína </w:t>
      </w:r>
    </w:p>
    <w:p>
      <w:pPr>
        <w:pStyle w:val="Normal"/>
        <w:ind w:left="1428" w:firstLine="699"/>
        <w:jc w:val="both"/>
        <w:rPr>
          <w:sz w:val="24"/>
          <w:szCs w:val="24"/>
        </w:rPr>
      </w:pPr>
      <w:r>
        <w:rPr>
          <w:sz w:val="24"/>
          <w:szCs w:val="24"/>
        </w:rPr>
        <w:t>-  Rodiny a školy při ZŠ české</w:t>
      </w:r>
    </w:p>
    <w:p>
      <w:pPr>
        <w:pStyle w:val="Normal"/>
        <w:ind w:left="1428" w:firstLine="699"/>
        <w:jc w:val="both"/>
        <w:rPr>
          <w:sz w:val="24"/>
          <w:szCs w:val="24"/>
        </w:rPr>
      </w:pPr>
      <w:r>
        <w:rPr>
          <w:sz w:val="24"/>
          <w:szCs w:val="24"/>
        </w:rPr>
        <w:t>-  Davida Nogola bytem Horní Bludovice č.p. 234</w:t>
      </w:r>
    </w:p>
    <w:p>
      <w:pPr>
        <w:pStyle w:val="Normal"/>
        <w:ind w:left="1428" w:firstLine="69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schválit </w:t>
      </w:r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 xml:space="preserve">a) </w:t>
        <w:tab/>
        <w:t>bezplatný</w:t>
      </w:r>
      <w:r>
        <w:rPr/>
        <w:t xml:space="preserve"> </w:t>
      </w:r>
      <w:r>
        <w:rPr>
          <w:sz w:val="24"/>
          <w:szCs w:val="24"/>
        </w:rPr>
        <w:t>pronájem sálu v Dělnickém domě: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dne 24.2.2007 ke konání Sportovního plesu (TJ Albrechtice)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e dnech 16.2. a 17.2. 2007 ke konání tradičního školního plesu a přípravě sálu 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Rodina a škola při ZŠ české)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bezplatný pronájem sálu dne 3.3.2007 ke konání rodinné oslavy (David Nogol), </w:t>
      </w:r>
    </w:p>
    <w:p>
      <w:pPr>
        <w:pStyle w:val="Normal"/>
        <w:ind w:left="114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ájemce však uhradí náklady na spotřebu elektrické energie a ply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5.2.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/05</w:t>
        <w:tab/>
      </w:r>
      <w:r>
        <w:rPr>
          <w:sz w:val="24"/>
          <w:szCs w:val="24"/>
          <w:u w:val="single"/>
        </w:rPr>
        <w:t>Zápis z jednání komise ŽP a RaP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vzít na vědom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1.) zápis ze schůze komise ŽP ze dne 10.1.2007 dle písemné přílohy</w:t>
      </w:r>
    </w:p>
    <w:p>
      <w:pPr>
        <w:pStyle w:val="Normal"/>
        <w:ind w:firstLine="709"/>
        <w:jc w:val="both"/>
        <w:rPr/>
      </w:pPr>
      <w:r>
        <w:rPr>
          <w:sz w:val="24"/>
        </w:rPr>
        <w:t>2.) zápis ze schůze komise RaP ze dne 23.1.2007 dle písemné přílohy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/05</w:t>
        <w:tab/>
      </w:r>
      <w:r>
        <w:rPr>
          <w:sz w:val="24"/>
          <w:szCs w:val="24"/>
          <w:u w:val="single"/>
        </w:rPr>
        <w:t>Příprava návrhu rozpočtu na rok 2007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.) 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ávrh rozpočtu Obce Albrechtice na rok 2007 dle písemné přílohy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připomínky výborů k návrhu rozpočtu  Obce Albrechtice na rok 2007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návrh Pravidel čerpání rozpočtu obce Albrechtice na rok 2007 dle písemné přílohy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) ulož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)  doplnit pracovní návrh Pravidel čerpání rozpočtu obce Albrechtice na rok 2007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ustanovení účelově vázat výdaje na provoz obou příspěvkových organizac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)  opravit pracovní návrh rozpočtu Obce Albrechtice na rok 2007 dle připomínek </w:t>
      </w:r>
    </w:p>
    <w:p>
      <w:pPr>
        <w:pStyle w:val="Normal"/>
        <w:ind w:left="709" w:firstLine="56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 písemné příloze</w:t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c)  předložit upravené pracovní návrhy na schůzi rady obce dne 8.2.20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5.2.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8/05</w:t>
        <w:tab/>
      </w:r>
      <w:r>
        <w:rPr>
          <w:sz w:val="24"/>
          <w:szCs w:val="24"/>
          <w:u w:val="single"/>
        </w:rPr>
        <w:t>Rozdělení neinvestičních dotací žadatelům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9" w:hanging="0"/>
        <w:jc w:val="both"/>
        <w:rPr>
          <w:sz w:val="24"/>
          <w:szCs w:val="24"/>
        </w:rPr>
      </w:pPr>
      <w:r>
        <w:rPr>
          <w:sz w:val="24"/>
        </w:rPr>
        <w:t xml:space="preserve">opravit </w:t>
      </w:r>
      <w:r>
        <w:rPr>
          <w:sz w:val="24"/>
          <w:szCs w:val="24"/>
        </w:rPr>
        <w:t>návrh rozdělení neinvestičních dotací na sociální účely a kulturní, vzdělávací, zájmovou a sportovní činnost dle připomínek v písemné příloz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avený návrh rozdělení neinvestičních dotací pro žadatelé na schůzi rady obce dne 8.2.200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5.2.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9/05</w:t>
        <w:tab/>
      </w:r>
      <w:r>
        <w:rPr>
          <w:sz w:val="24"/>
          <w:szCs w:val="24"/>
          <w:u w:val="single"/>
        </w:rPr>
        <w:t>Žádost o odprodej obecního pozemku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9" w:hanging="0"/>
        <w:jc w:val="both"/>
        <w:rPr/>
      </w:pPr>
      <w:r>
        <w:rPr>
          <w:sz w:val="24"/>
        </w:rPr>
        <w:t>žádost Richarda Guziura bytem Karviná - Nové Město, o koupi pozemku p.č. 747 v k.ú. Albrechtice u Českého Těšína  (v majetku Obce Albrechtice) pro výstavbu rodinného dom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vypracovat zastavovací studii k pozemkům v majetku Obce Albrechtice</w:t>
      </w:r>
      <w:r>
        <w:rPr>
          <w:color w:val="FF0000"/>
          <w:sz w:val="24"/>
        </w:rPr>
        <w:t xml:space="preserve"> </w:t>
      </w:r>
      <w:r>
        <w:rPr>
          <w:sz w:val="24"/>
        </w:rPr>
        <w:t>p.č.747, 745, 746 v k.ú. Albrechtice u Českého Těšína (lokalita ul. Nádražní)</w:t>
      </w:r>
    </w:p>
    <w:p>
      <w:pPr>
        <w:pStyle w:val="Normal"/>
        <w:ind w:left="14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ověřit platnost usnesení orgánu obce, kterým byl v minulosti vyhlášen záměr prodeje těchto pozemk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5.2.2007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/05</w:t>
        <w:tab/>
      </w:r>
      <w:r>
        <w:rPr>
          <w:sz w:val="24"/>
          <w:szCs w:val="24"/>
          <w:u w:val="single"/>
        </w:rPr>
        <w:t>Záměr pronájmu pozemků v majetku Obce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 v souladu s §39 z.č. 128/2000 Sb., o obcích, v platném zně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záměr pronajmout pozemky p.č. 1836/14 o výměře 7 962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, 1836/15 o výměře         25 024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 1808/1 o výměře 28 537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v k.ú. Albrechtice u Českého    Těší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zveřejn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záměr pronájmu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5.2.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/05</w:t>
        <w:tab/>
      </w:r>
      <w:r>
        <w:rPr>
          <w:sz w:val="24"/>
          <w:szCs w:val="24"/>
          <w:u w:val="single"/>
        </w:rPr>
        <w:t>Zpracování projektové dokumentace k výstavbě sběrného dvor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</w:rPr>
        <w:t>zprávu o zpracování projektové dokumentace k výstavbě sběrného dvora</w:t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vyzva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 xml:space="preserve">předkladatelé nabídek k upřesnění předpokládaných nákladů na stavbu </w:t>
        <w:tab/>
        <w:t>v souvislosti s platným stavebním zákonem</w:t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předlož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přepracované nabídky na schůzi rady obce dne 8.2.20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5.2.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2/05</w:t>
        <w:tab/>
      </w:r>
      <w:r>
        <w:rPr>
          <w:sz w:val="24"/>
          <w:szCs w:val="24"/>
          <w:u w:val="single"/>
        </w:rPr>
        <w:t xml:space="preserve">Svaz měst a obcí ČR – nabídka členství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nabídku a podmínky členství ve Svazu měst a obcí ČR dle písemné přílo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5.2.2007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3/05</w:t>
        <w:tab/>
      </w:r>
      <w:r>
        <w:rPr>
          <w:sz w:val="24"/>
          <w:szCs w:val="24"/>
          <w:u w:val="single"/>
        </w:rPr>
        <w:t>Návrh koupě objektu č.p. 668 na ul. Obec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RO14/0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zařadit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výdaje na nákup budovy č.p. 668 na ul.Obecní v Albrechticích, na základě ústní nabídky Edvarda Miczky a Bronislava Miczky, vlastníků objektu, do návrhu rozpočtu Obce Albrechtice na rok 2007 (dle písemné informace pro neúplné podklady ke stanovení kupní ceny, nedodání statického posouzení budov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 dle negativních doporučení komisí rady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MÍSTOSTAROSTA  T.:  5.2.2007)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25.1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ab/>
        <w:t xml:space="preserve">starosta </w:t>
        <w:tab/>
        <w:tab/>
        <w:tab/>
        <w:tab/>
        <w:tab/>
        <w:tab/>
        <w:tab/>
        <w:tab/>
        <w:t>místostarosta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vanish/>
        </w:rPr>
        <w:t>ozn.:p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5.1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1099"/>
        </w:tabs>
        <w:ind w:left="1099" w:hanging="390"/>
      </w:pPr>
      <w:rPr/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5">
    <w:lvl w:ilvl="0">
      <w:start w:val="2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sz w:val="24"/>
      <w:szCs w:val="24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4">
    <w:name w:val="WW8Num31z4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2z5">
    <w:name w:val="WW8Num32z5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9:40:00Z</dcterms:created>
  <dc:creator>u§ivatel</dc:creator>
  <dc:description/>
  <dc:language>en-US</dc:language>
  <cp:lastModifiedBy>PC</cp:lastModifiedBy>
  <cp:lastPrinted>2007-02-01T06:58:00Z</cp:lastPrinted>
  <dcterms:modified xsi:type="dcterms:W3CDTF">2007-02-01T05:58:00Z</dcterms:modified>
  <cp:revision>8</cp:revision>
  <dc:subject/>
  <dc:title>Předsedající:</dc:title>
</cp:coreProperties>
</file>